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>7. Дайте определение понятию «задающий генератор»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 xml:space="preserve">)Это метод, который используется, когда передача ведется сравнительно короткое время и используется только при синхронной передаче и равномерном кодирован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Генератор, вырабатывающий относительно высокочастотную последовательность импульсов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>)Дискриминатор, определяющий знак расхождения по фазе ЗМ и ТИ задающего генератора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>)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26:00Z</dcterms:created>
  <dc:creator>student</dc:creator>
  <dc:description/>
  <cp:keywords/>
  <dc:language>en-US</dc:language>
  <cp:lastModifiedBy>student</cp:lastModifiedBy>
  <dcterms:modified xsi:type="dcterms:W3CDTF">2014-05-10T09:33:00Z</dcterms:modified>
  <cp:revision>4</cp:revision>
  <dc:subject/>
  <dc:title/>
</cp:coreProperties>
</file>